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11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数格点 算面积    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活动目标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通过画图、列表、分析数据、寻找规律，发现并验证皮克定理；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让学生在“做”中学，通过实际操作获得亲身体验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积累直接经验。强化学生在数学学习过程中的主体地位，发挥学生的积极性、主动性和创造性，自主地投入活动；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通过动手操作、观察类比、分析归纳、合作交流等一系列探究活动，了解解决问题的过程和方法；经历从特殊到一般的过程，体验“在解决多变量问题中采用变量控制法”的科学思维方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、</w:t>
      </w:r>
      <w:r>
        <w:rPr>
          <w:rFonts w:ascii="黑体;SimHei" w:hAnsi="黑体;SimHei" w:cs="宋体;SimSun" w:eastAsia="黑体;SimHei"/>
          <w:b/>
          <w:bCs/>
          <w:sz w:val="24"/>
        </w:rPr>
        <w:t>活动重点</w:t>
      </w:r>
      <w:r>
        <w:rPr>
          <w:rFonts w:ascii="宋体;SimSun" w:hAnsi="宋体;SimSun" w:cs="宋体;SimSun"/>
          <w:sz w:val="24"/>
        </w:rPr>
        <w:t>：经历实践活动的过程，学会寻找思考问题的着眼点，掌握研究问题的方法，领悟数学思想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三、活动难点：</w:t>
      </w:r>
      <w:r>
        <w:rPr>
          <w:rFonts w:ascii="宋体;SimSun" w:hAnsi="宋体;SimSun" w:cs="宋体;SimSun"/>
          <w:sz w:val="24"/>
        </w:rPr>
        <w:t>格点多边形的面积与图形内部及它边上的格点数之间关系的探究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四、</w:t>
      </w:r>
      <w:r>
        <w:rPr>
          <w:rFonts w:ascii="黑体;SimHei" w:hAnsi="黑体;SimHei" w:cs="宋体;SimSun" w:eastAsia="黑体;SimHei"/>
          <w:b/>
          <w:sz w:val="24"/>
        </w:rPr>
        <w:t>活动过程</w:t>
      </w:r>
      <w:r>
        <w:rPr>
          <w:rFonts w:ascii="黑体;SimHei" w:hAnsi="黑体;SimHei" w:cs="宋体;SimSun" w:eastAsia="黑体;SimHei"/>
          <w:sz w:val="24"/>
        </w:rPr>
        <w:t>：本活动分为两个阶段</w:t>
      </w:r>
    </w:p>
    <w:p>
      <w:pPr>
        <w:pStyle w:val="Normal"/>
        <w:ind w:right="420" w:hanging="0"/>
        <w:jc w:val="center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第一阶段：课内活动</w:t>
      </w:r>
    </w:p>
    <w:p>
      <w:pPr>
        <w:pStyle w:val="Normal"/>
        <w:rPr>
          <w:rFonts w:ascii="楷体_GB2312;楷体" w:hAnsi="楷体_GB2312;楷体" w:eastAsia="楷体_GB2312;楷体" w:cs="Arial"/>
          <w:b/>
          <w:b/>
          <w:kern w:val="0"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一．概念认识</w:t>
      </w:r>
    </w:p>
    <w:p>
      <w:pPr>
        <w:pStyle w:val="Normal"/>
        <w:ind w:firstLine="420"/>
        <w:rPr>
          <w:bCs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99060</wp:posOffset>
                </wp:positionV>
                <wp:extent cx="1352550" cy="1137920"/>
                <wp:effectExtent l="0" t="0" r="0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137960"/>
                          <a:chOff x="0" y="0"/>
                          <a:chExt cx="1352520" cy="11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13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66600"/>
                              <a:ext cx="1247760" cy="10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17856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4960"/>
                                <a:ext cx="1247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3520"/>
                                <a:ext cx="1247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2440"/>
                                <a:ext cx="1247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89100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1880" y="227160"/>
                              <a:ext cx="353160" cy="40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44440"/>
                              <a:ext cx="57204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419760"/>
                              <a:ext cx="169560" cy="35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605160"/>
                              <a:ext cx="17640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76520"/>
                              <a:ext cx="548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25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12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198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57672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57672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78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5860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08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506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7437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7498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860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944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0" y="9583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.8pt;width:106.5pt;height:89.6pt" coordorigin="-150,156" coordsize="2130,1792">
                <v:group id="shape_0" style="position:absolute;left:-150;top:156;width:2130;height:1792">
                  <v:group id="shape_0" style="position:absolute;left:-120;top:261;width:1965;height:1687">
                    <v:rect id="shape_0" fillcolor="white" stroked="t" o:allowincell="f" style="position:absolute;left:-120;top:26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0;top:26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22;top:26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07;top:26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92;top:26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77;top:26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62;top:261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-120;top:54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0;top:54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22;top:54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07;top:54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92;top:54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77;top:54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62;top:54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-120;top:820;width:1965;height:284">
                      <v:rect id="shape_0" fillcolor="white" stroked="t" o:allowincell="f" style="position:absolute;left:-120;top:82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0;top:82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422;top:82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07;top:82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92;top:82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277;top:82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62;top:820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-120;top:1101;width:1965;height:284">
                      <v:rect id="shape_0" fillcolor="white" stroked="t" o:allowincell="f" style="position:absolute;left:-120;top:110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0;top:110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422;top:110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07;top:110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92;top:110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277;top:110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62;top:110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-120;top:1383;width:1965;height:284">
                      <v:rect id="shape_0" fillcolor="white" stroked="t" o:allowincell="f" style="position:absolute;left:-120;top:138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0;top:138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422;top:138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07;top:138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92;top:138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277;top:138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62;top:1383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rect id="shape_0" fillcolor="white" stroked="t" o:allowincell="f" style="position:absolute;left:-120;top:166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0;top:166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22;top:166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07;top:166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92;top:166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77;top:166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62;top:1664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52,514" to="707,115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19,541" to="1619,85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8,817" to="1564,137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55,1109" to="432,13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92,1379" to="1255,137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0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50;top:7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5;top:129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70;top:127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40;top:46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60;top:79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43;top:79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24;top:79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28;top:1064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43;top:1064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60;top:1066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74;top:1079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58;top:1323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76;top:1338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43;top:1327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28;top:1337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2;top:1079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529;top:79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80;top:79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59;top:47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silver" stroked="t" o:allowincell="f" style="position:absolute;left:-120;top:1665;width:282;height:282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</w:rPr>
        <w:t>如图，网格纸上画着纵、横两组平行线，相邻平行线之间的距离相等，这两组平行线的交点称为格点</w:t>
      </w:r>
      <w:r>
        <w:rPr>
          <w:bCs/>
          <w:sz w:val="24"/>
        </w:rPr>
        <w:t>（如图中的点</w:t>
      </w: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  <w:t>C</w:t>
      </w:r>
      <w:r>
        <w:rPr>
          <w:bCs/>
          <w:sz w:val="24"/>
        </w:rPr>
        <w:t>等）</w:t>
      </w:r>
      <w:r>
        <w:rPr>
          <w:sz w:val="24"/>
        </w:rPr>
        <w:t>.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</w:rPr>
      </w:pPr>
      <w:r>
        <w:rPr/>
        <w:t>如果一个多边形的顶点都在格点上，那么这个多边形叫做</w:t>
      </w:r>
      <w:r>
        <w:rPr>
          <w:b/>
          <w:bCs/>
        </w:rPr>
        <w:t>格点多边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中的多边形</w:t>
      </w:r>
      <w:r>
        <w:rPr>
          <w:rFonts w:cs="Times New Roman" w:ascii="Times New Roman" w:hAnsi="Times New Roman"/>
        </w:rPr>
        <w:t>ABCDE)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82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二．设疑：你会求图中格点</w:t>
      </w:r>
      <w:r>
        <w:rPr>
          <w:rFonts w:ascii="宋体;SimSun" w:hAnsi="宋体;SimSun" w:cs="宋体;SimSun"/>
          <w:b/>
          <w:sz w:val="24"/>
        </w:rPr>
        <w:t>多边形的面积吗？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352550" cy="1137920"/>
                <wp:effectExtent l="0" t="0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137960"/>
                          <a:chOff x="0" y="0"/>
                          <a:chExt cx="1352520" cy="11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13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66600"/>
                              <a:ext cx="1247760" cy="10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17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17856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4960"/>
                                <a:ext cx="1247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3520"/>
                                <a:ext cx="1247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2440"/>
                                <a:ext cx="1247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891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89100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1880" y="227160"/>
                              <a:ext cx="353160" cy="40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44440"/>
                              <a:ext cx="57204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419760"/>
                              <a:ext cx="169560" cy="35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605160"/>
                              <a:ext cx="17640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76520"/>
                              <a:ext cx="548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25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12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198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57672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57672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78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5860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08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506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7437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7498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860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0248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944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0" y="9583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pt;width:106.5pt;height:89.6pt" coordorigin="360,96" coordsize="2130,1792">
                <v:group id="shape_0" style="position:absolute;left:360;top:96;width:2130;height:1792">
                  <v:group id="shape_0" style="position:absolute;left:390;top:201;width:1965;height:1687">
                    <v:rect id="shape_0" fillcolor="white" stroked="t" o:allowincell="f" style="position:absolute;left:390;top:20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60;top:20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32;top:20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17;top:20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02;top:20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787;top:20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072;top:201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90;top:48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60;top:48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32;top:48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17;top:48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02;top:48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787;top:483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072;top:482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390;top:760;width:1965;height:285">
                      <v:rect id="shape_0" fillcolor="white" stroked="t" o:allowincell="f" style="position:absolute;left:390;top:7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60;top:7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32;top:7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217;top:7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02;top:7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787;top:7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072;top:760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390;top:1041;width:1965;height:284">
                      <v:rect id="shape_0" fillcolor="white" stroked="t" o:allowincell="f" style="position:absolute;left:390;top:104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60;top:104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32;top:104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217;top:104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02;top:104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787;top:1042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072;top:104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390;top:1323;width:1965;height:285">
                      <v:rect id="shape_0" fillcolor="white" stroked="t" o:allowincell="f" style="position:absolute;left:390;top:132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60;top:132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32;top:132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217;top:132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502;top:132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787;top:132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072;top:1323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rect id="shape_0" fillcolor="white" stroked="t" o:allowincell="f" style="position:absolute;left:390;top:160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60;top:160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32;top:160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17;top:160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502;top:160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787;top:160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072;top:1604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662,454" to="1217,109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29,481" to="2129,79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08,757" to="2074,131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5,1049" to="942,132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02,1319" to="1765,13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1110;top:9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0;top:72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;top:123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80;top:121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50;top:40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170;top:73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453;top:73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34;top:73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38;top:1004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453;top:1004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170;top:1006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84;top:1019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168;top:1263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86;top:1278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453;top:1267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38;top:1277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2;top:1019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39;top:73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90;top:73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169;top:410;width:90;height:8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silver" stroked="t" o:allowincell="f" style="position:absolute;left:390;top:1605;width:282;height:282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割补两种方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妨</w:t>
      </w:r>
      <w:r>
        <w:rPr>
          <w:rFonts w:cs="宋体;SimSun" w:ascii="宋体;SimSun" w:hAnsi="宋体;SimSun"/>
          <w:sz w:val="24"/>
        </w:rPr>
        <w:t>S---</w:t>
      </w:r>
      <w:r>
        <w:rPr>
          <w:rFonts w:ascii="宋体;SimSun" w:hAnsi="宋体;SimSun" w:cs="宋体;SimSun"/>
          <w:sz w:val="24"/>
        </w:rPr>
        <w:t>格点多边形的面积，</w:t>
      </w:r>
      <w:r>
        <w:rPr>
          <w:rFonts w:cs="宋体;SimSun" w:ascii="宋体;SimSun" w:hAnsi="宋体;SimSun"/>
          <w:sz w:val="24"/>
        </w:rPr>
        <w:t>N--</w:t>
      </w:r>
      <w:r>
        <w:rPr>
          <w:rFonts w:ascii="宋体;SimSun" w:hAnsi="宋体;SimSun" w:cs="宋体;SimSun"/>
          <w:sz w:val="24"/>
        </w:rPr>
        <w:t>多边形内部的格点数，</w:t>
      </w:r>
      <w:r>
        <w:rPr>
          <w:rFonts w:cs="宋体;SimSun" w:ascii="宋体;SimSun" w:hAnsi="宋体;SimSun"/>
          <w:sz w:val="24"/>
        </w:rPr>
        <w:t>L--</w:t>
      </w:r>
      <w:r>
        <w:rPr>
          <w:rFonts w:ascii="宋体;SimSun" w:hAnsi="宋体;SimSun" w:cs="宋体;SimSun"/>
          <w:sz w:val="24"/>
        </w:rPr>
        <w:t>它的边上的格点数，那么</w:t>
      </w:r>
      <w:r>
        <w:rPr>
          <w:rFonts w:cs="宋体;SimSun" w:ascii="宋体;SimSun" w:hAnsi="宋体;SimSun"/>
          <w:sz w:val="24"/>
        </w:rPr>
        <w:t>S 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三者之间有什么关系呢？</w:t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sz w:val="24"/>
        </w:rPr>
        <w:t>三、探究格点多边形的面积与边上、内部格点数的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一 探究</w:t>
      </w:r>
      <w:r>
        <w:rPr>
          <w:rFonts w:cs="宋体;SimSun" w:ascii="宋体;SimSun" w:hAnsi="宋体;SimSun"/>
          <w:sz w:val="24"/>
        </w:rPr>
        <w:t>N=0</w:t>
      </w:r>
      <w:r>
        <w:rPr>
          <w:rFonts w:ascii="宋体;SimSun" w:hAnsi="宋体;SimSun" w:cs="宋体;SimSun"/>
          <w:sz w:val="24"/>
        </w:rPr>
        <w:t>的格点多边形中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的关系</w:t>
      </w:r>
    </w:p>
    <w:p>
      <w:pPr>
        <w:pStyle w:val="Normal"/>
        <w:rPr>
          <w:rFonts w:ascii="宋体;SimSun" w:hAnsi="宋体;SimSun" w:cs="宋体;SimSun"/>
          <w:sz w:val="24"/>
          <w:szCs w:val="32"/>
          <w:lang w:val="en-US" w:eastAsia="en-US"/>
        </w:rPr>
      </w:pPr>
      <w:r>
        <w:rPr>
          <w:rFonts w:cs="宋体;SimSun" w:ascii="宋体;SimSun" w:hAnsi="宋体;SimSun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82955" cy="110299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880110" cy="117157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005840" cy="109728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3798570" cy="8623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6"/>
                              <w:gridCol w:w="1472"/>
                              <w:gridCol w:w="1472"/>
                              <w:gridCol w:w="147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图形序号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67.9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6"/>
                        <w:gridCol w:w="1472"/>
                        <w:gridCol w:w="1472"/>
                        <w:gridCol w:w="147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图形序号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满足</w:t>
      </w:r>
      <w:r>
        <w:rPr>
          <w:rFonts w:cs="宋体;SimSun" w:ascii="宋体;SimSun" w:hAnsi="宋体;SimSun"/>
          <w:sz w:val="24"/>
        </w:rPr>
        <w:t>N=0</w:t>
      </w:r>
      <w:r>
        <w:rPr>
          <w:rFonts w:ascii="宋体;SimSun" w:hAnsi="宋体;SimSun" w:cs="宋体;SimSun"/>
          <w:sz w:val="24"/>
        </w:rPr>
        <w:t>的格点多边形中的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存在一个什么样的关系，你能表示出来吗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二 探究</w:t>
      </w:r>
      <w:r>
        <w:rPr>
          <w:rFonts w:cs="宋体;SimSun" w:ascii="宋体;SimSun" w:hAnsi="宋体;SimSun"/>
          <w:sz w:val="24"/>
        </w:rPr>
        <w:t>N=1</w:t>
      </w:r>
      <w:r>
        <w:rPr>
          <w:rFonts w:ascii="宋体;SimSun" w:hAnsi="宋体;SimSun" w:cs="宋体;SimSun"/>
          <w:sz w:val="24"/>
        </w:rPr>
        <w:t>的格点多边形中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的关系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97255" cy="124587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891540" cy="126301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7145</wp:posOffset>
            </wp:positionV>
            <wp:extent cx="1017270" cy="1171575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3787140" cy="8623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68"/>
                              <w:gridCol w:w="1568"/>
                              <w:gridCol w:w="1568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图形序号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67.9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68"/>
                        <w:gridCol w:w="1568"/>
                        <w:gridCol w:w="1568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图形序号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满足</w:t>
      </w:r>
      <w:r>
        <w:rPr>
          <w:rFonts w:cs="宋体;SimSun" w:ascii="宋体;SimSun" w:hAnsi="宋体;SimSun"/>
          <w:sz w:val="24"/>
        </w:rPr>
        <w:t>N=1</w:t>
      </w:r>
      <w:r>
        <w:rPr>
          <w:rFonts w:ascii="宋体;SimSun" w:hAnsi="宋体;SimSun" w:cs="宋体;SimSun"/>
          <w:sz w:val="24"/>
        </w:rPr>
        <w:t>的格点多边形中的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存在一个什么样的关系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三 探究</w:t>
      </w:r>
      <w:r>
        <w:rPr>
          <w:rFonts w:cs="宋体;SimSun" w:ascii="宋体;SimSun" w:hAnsi="宋体;SimSun"/>
          <w:sz w:val="24"/>
        </w:rPr>
        <w:t>N=2</w:t>
      </w:r>
      <w:r>
        <w:rPr>
          <w:rFonts w:ascii="宋体;SimSun" w:hAnsi="宋体;SimSun" w:cs="宋体;SimSun"/>
          <w:sz w:val="24"/>
        </w:rPr>
        <w:t>的格点多边形中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的关系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5745</wp:posOffset>
            </wp:positionH>
            <wp:positionV relativeFrom="paragraph">
              <wp:posOffset>66040</wp:posOffset>
            </wp:positionV>
            <wp:extent cx="1011555" cy="1171575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28775</wp:posOffset>
            </wp:positionH>
            <wp:positionV relativeFrom="paragraph">
              <wp:posOffset>635</wp:posOffset>
            </wp:positionV>
            <wp:extent cx="885825" cy="130873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71775</wp:posOffset>
            </wp:positionH>
            <wp:positionV relativeFrom="paragraph">
              <wp:posOffset>13335</wp:posOffset>
            </wp:positionV>
            <wp:extent cx="885825" cy="1274445"/>
            <wp:effectExtent l="0" t="0" r="0" b="0"/>
            <wp:wrapSquare wrapText="bothSides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3749040" cy="86233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1453"/>
                              <w:gridCol w:w="1453"/>
                              <w:gridCol w:w="145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图形序号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7.9pt;mso-wrap-distance-left:0pt;mso-wrap-distance-right:9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1453"/>
                        <w:gridCol w:w="1453"/>
                        <w:gridCol w:w="145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图形序号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上表，你又有了什么发现？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四 探究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的格点多边形中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的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650</wp:posOffset>
            </wp:positionH>
            <wp:positionV relativeFrom="paragraph">
              <wp:posOffset>635</wp:posOffset>
            </wp:positionV>
            <wp:extent cx="1022985" cy="129159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3335</wp:posOffset>
            </wp:positionV>
            <wp:extent cx="1028700" cy="1274445"/>
            <wp:effectExtent l="0" t="0" r="0" b="0"/>
            <wp:wrapSquare wrapText="bothSides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13335</wp:posOffset>
            </wp:positionV>
            <wp:extent cx="1005840" cy="1274445"/>
            <wp:effectExtent l="0" t="0" r="0" b="0"/>
            <wp:wrapSquare wrapText="bothSides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1915</wp:posOffset>
                </wp:positionV>
                <wp:extent cx="3749040" cy="86233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1453"/>
                              <w:gridCol w:w="1453"/>
                              <w:gridCol w:w="145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图形序号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7.9pt;mso-wrap-distance-left:0pt;mso-wrap-distance-right:9pt;mso-wrap-distance-top:0pt;mso-wrap-distance-bottom:0pt;margin-top:6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1453"/>
                        <w:gridCol w:w="1453"/>
                        <w:gridCol w:w="145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图形序号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主探究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的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示范引领：画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的格点多边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合作交流：四人一组，画图研究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之间的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五 猜想</w:t>
      </w:r>
      <w:r>
        <w:rPr>
          <w:rFonts w:cs="宋体;SimSun" w:ascii="宋体;SimSun" w:hAnsi="宋体;SimSun"/>
          <w:sz w:val="24"/>
        </w:rPr>
        <w:t>N=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…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…的格点多边形中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 xml:space="preserve">之间的关系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六 归纳分析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三者关系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皮克定理</w:t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/>
      </w:pPr>
      <w:r>
        <w:rPr>
          <w:rFonts w:ascii="楷体_GB2312;楷体" w:hAnsi="楷体_GB2312;楷体" w:cs="宋体;SimSun" w:eastAsia="楷体_GB2312;楷体"/>
          <w:b/>
          <w:sz w:val="24"/>
        </w:rPr>
        <w:t>四、应用皮克定理求格点多边形的面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面的方格纸中，画出了一个“小鸟”的图案，已知每个小正方形的边长为</w:t>
      </w:r>
      <w:r>
        <w:rPr>
          <w:sz w:val="24"/>
        </w:rPr>
        <w:t>1</w:t>
      </w:r>
      <w:r>
        <w:rPr>
          <w:sz w:val="24"/>
        </w:rPr>
        <w:t>．你能求出“小鸟”所占的面积为多少吗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91135</wp:posOffset>
                </wp:positionV>
                <wp:extent cx="4165600" cy="1393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1393920"/>
                          <a:chOff x="0" y="0"/>
                          <a:chExt cx="4165560" cy="1393920"/>
                        </a:xfrm>
                      </wpg:grpSpPr>
                      <pic:pic xmlns:pic="http://schemas.openxmlformats.org/drawingml/2006/picture">
                        <pic:nvPicPr>
                          <pic:cNvPr id="0" name="image02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04640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80" y="99000"/>
                            <a:ext cx="9144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99000"/>
                            <a:ext cx="14860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7315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.05pt;width:328pt;height:109.75pt" coordorigin="1080,301" coordsize="6560,21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025" stroked="f" o:allowincell="f" style="position:absolute;left:1080;top:301;width:6371;height:21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150;top:457;width:1439;height:18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300;top:457;width:2339;height:20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80;top:1453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030" w:leader="none"/>
        </w:tabs>
        <w:rPr/>
      </w:pPr>
      <w:r>
        <w:rPr>
          <w:rFonts w:ascii="楷体_GB2312;楷体" w:hAnsi="楷体_GB2312;楷体" w:cs="宋体;SimSun" w:eastAsia="楷体_GB2312;楷体"/>
          <w:b/>
          <w:sz w:val="24"/>
        </w:rPr>
        <w:t>五、共同交流课内活动体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第二阶段：课外活动评价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报告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44"/>
        <w:gridCol w:w="544"/>
        <w:gridCol w:w="2550"/>
        <w:gridCol w:w="2146"/>
        <w:gridCol w:w="2146"/>
      </w:tblGrid>
      <w:tr>
        <w:trPr>
          <w:trHeight w:val="46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名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格点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算面积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者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我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价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实验的数据，你得出的结论是什么？是否能用你的结论计算出所画格点多边形的面积？举两个例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活动过程中你碰到了什么样的困难？你是如何克服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是否乐意参加这样的数学活动？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（非常乐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无所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乐意）</w:t>
            </w:r>
          </w:p>
        </w:tc>
      </w:tr>
      <w:tr>
        <w:trPr>
          <w:trHeight w:val="2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谈你参加这次活动的感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学或小组评价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老师评语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0440" w:h="14740"/>
      <w:pgMar w:left="1304" w:right="1304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0:53:00Z</dcterms:created>
  <dc:creator>番茄花园</dc:creator>
  <dc:description/>
  <cp:keywords/>
  <dc:language>en-US</dc:language>
  <cp:lastModifiedBy>Sky</cp:lastModifiedBy>
  <cp:lastPrinted>2015-12-18T16:43:00Z</cp:lastPrinted>
  <dcterms:modified xsi:type="dcterms:W3CDTF">2015-12-18T08:43:00Z</dcterms:modified>
  <cp:revision>7</cp:revision>
  <dc:subject/>
  <dc:title>阅读材料：</dc:title>
</cp:coreProperties>
</file>